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естному самоуправлению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exact" w:line="3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exact" w:line="38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spacing w:lineRule="exact" w:line="3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3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отдельные законы Новосибирской области, регулирующие вопросы правового статуса лиц, замещающих государственные должности Новосибирской области и муниципальные должности </w:t>
      </w:r>
    </w:p>
    <w:p>
      <w:pPr>
        <w:pStyle w:val="Normal"/>
        <w:spacing w:lineRule="exact" w:line="38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ind w:firstLine="709"/>
        <w:jc w:val="both"/>
        <w:outlineLvl w:val="3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Внести в пункт 1 статьи 8 Закона Новосибирской области от 11 мая 2000 года № 95-ОЗ «О правовом статусе лиц, замещающих государственные должности Новосибирской области, должность Губернатора Новосибирской области» (с изменениями, внесенными Законами Новосибирской области от 13 июля 2000 года № 112-ОЗ, от 27 декабря 2002 года № 87-ОЗ, от 16 октября 2003 года № 151-ОЗ, от 6 апреля 2005 года № 289-ОЗ, от 4 ноября 2005 года № 339-ОЗ, от 3 марта 2006 года № 6-ОЗ, от 16 декабря 2006 года № 84-ОЗ, от 15 декабря 2007 года № 171-ОЗ, от 15 декабря 2007 года № 173-ОЗ, от 2 июля 2008 года № 248-ОЗ, от 6 апреля 2009 года № 325-ОЗ, от 30 ноября 2009 года № 407-ОЗ, от 29 марта 2010 года № 474-ОЗ, от 5 апреля 2010 года № 469-ОЗ, от 2 декабря 2010 года № 33-ОЗ, от</w:t>
      </w:r>
      <w:r>
        <w:rPr>
          <w:szCs w:val="28"/>
          <w:lang w:val="en-US"/>
        </w:rPr>
        <w:t> </w:t>
      </w:r>
      <w:r>
        <w:rPr>
          <w:szCs w:val="28"/>
        </w:rPr>
        <w:t>5</w:t>
      </w:r>
      <w:r>
        <w:rPr>
          <w:szCs w:val="28"/>
          <w:lang w:val="en-US"/>
        </w:rPr>
        <w:t> </w:t>
      </w:r>
      <w:r>
        <w:rPr>
          <w:szCs w:val="28"/>
        </w:rPr>
        <w:t>июля 2011 года № 108-ОЗ, от 22 февраля 2012 года № 187-ОЗ, от 29 марта 2012 года № 197-ОЗ, от 29 марта 2012 года № 202-ОЗ, от 5 марта 2013 года  №  304-ОЗ,  от  5  марта  2013  года  №  305-ОЗ,  от  10  декабря  2013  года № 413-ОЗ, от 24 ноября 2014 года № 483-ОЗ, от 23 декабря 2014 года № 514-ОЗ, от 26 февраля 2015 года № 525-ОЗ, от 3 февраля 2016 года № 32-ОЗ, от 5 мая 2016 года  №  53-ОЗ,  от  5  декабря  2016  года  №  107-ОЗ,  от  31  января  2017   года №  134-ОЗ,  от 29 мая 2017 года № 172-ОЗ, от  1  июля  2019  года  №  384-ОЗ,  от 9 октября 2019 года № 418-ОЗ, от 14 июля 2020 года № 495-ОЗ, от 10 ноября 2020 года № 20-ОЗ, от 3 февраля 2021 года № 54-ОЗ, от 14 июля 2022 года № 220-ОЗ, от 20 февраля 2023  года  №  324-ОЗ, от 31 марта 2023 года № 329-ОЗ, от 19 декабря 2023 года № 398-ОЗ) следующие изменения:</w:t>
      </w:r>
    </w:p>
    <w:p>
      <w:pPr>
        <w:pStyle w:val="Normal"/>
        <w:pBdr/>
        <w:spacing w:lineRule="exact" w:line="38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в абзаце первом слова «пунктами 3, 4, 7 – 9» заменить словами «пунктами 3, 4, 7 – 10», слова «в соответствии с Законом Российской Федерации от 19 апреля 1991 года № 1032-1 «О занятости населения в Российской Федерации» заменить словами «в соответствии с Федеральным законом от 12 декабря 2023 года № 565-ФЗ «О занятости населения в Российской Федерации»; </w:t>
      </w:r>
    </w:p>
    <w:p>
      <w:pPr>
        <w:pStyle w:val="Normal"/>
        <w:pBdr/>
        <w:spacing w:lineRule="exact" w:line="38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абзац второй после слов «с виновными действиями,» дополнить словами «либо в случае, предусмотренном пунктом 9.1 части 21 статьи 19</w:t>
      </w:r>
      <w:r>
        <w:rPr/>
        <w:t xml:space="preserve"> </w:t>
      </w:r>
      <w:r>
        <w:rPr>
          <w:color w:val="000000"/>
          <w:szCs w:val="28"/>
        </w:rPr>
        <w:t>Федерального закона «Об общих принципах организации публичной власти в субъектах Российской Федерации»,», слова «в соответствии с Законом Российской Федерации от 19 апреля 1991 года № 1032-1 «О занятости населения в Российской Федерации» заменить словами «в соответствии с Федеральным законом от 12 декабря 2023 года № 565-ФЗ «О занятости населения в Российской Федерации».</w:t>
      </w:r>
    </w:p>
    <w:p>
      <w:pPr>
        <w:pStyle w:val="Normal"/>
        <w:autoSpaceDE w:val="false"/>
        <w:spacing w:lineRule="exact" w:line="38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8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Cs w:val="28"/>
        </w:rPr>
        <w:t>Внести в Закон Новосибирской   области  от 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</w:t>
      </w:r>
      <w:r>
        <w:rPr>
          <w:sz w:val="24"/>
          <w:szCs w:val="24"/>
        </w:rPr>
        <w:t xml:space="preserve"> </w:t>
      </w:r>
      <w:r>
        <w:rPr>
          <w:szCs w:val="28"/>
        </w:rPr>
        <w:t>от 15 октября 2007 года № 135-ОЗ, от 5 декабря 2008 года № 291-ОЗ, от 8 июня 2009 года № 339-ОЗ, от 15 июля 2010 года №  517-ОЗ,  от  5  мая  2011  года № 68-ОЗ, от 28 ноября 2011 года № 161-ОЗ,  от  29  марта 2012 года № 202-ОЗ, от 11 февраля 2013 года № 294-ОЗ, от 5 марта 2013 года № 305-ОЗ, от 5 июля 2013 года № 354-ОЗ, от 26 февраля 2015 года № 525-ОЗ, от 23 ноября 2015 года № 14-ОЗ, от 3 февраля 2016 года № 32-ОЗ,  от  5  мая  2016 года № 53-ОЗ, от 5 мая 2016 года № 58-ОЗ, от 5 июля 2017 года № 181-ОЗ, от 5 июля 2017 года  №  189-ОЗ,  от  3 октября  2017  года  № 209-ОЗ, от 4 марта 2019 года № 352-ОЗ, от 14 июля 2020 года № 497-ОЗ, от 10 ноября 2020 года № 20-ОЗ, от 3 февраля 2021 года № 54-ОЗ, от 14 июля 2021 года № 89-ОЗ, от 14 июля 2022 года № 223-ОЗ, от 24 ноября 2022 года  №  283-ОЗ,  от  20  февраля  2023  года  №  324-ОЗ,  от 27 ноября 2023 года № 389-ОЗ, от 19 декабря 2023 года № 400-ОЗ) следующие изменения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Cs w:val="28"/>
        </w:rPr>
        <w:t>1) в статье 3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Cs w:val="28"/>
        </w:rPr>
        <w:t>а) часть 2 дополнить пунктом 13 следующего содержания: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Cs w:val="28"/>
        </w:rPr>
        <w:t>«13) приобретения им статуса иностранного агента.»;</w:t>
      </w:r>
    </w:p>
    <w:p>
      <w:pPr>
        <w:pStyle w:val="Normal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  <w:t>б) в пункте 1 части 3 цифру «8» заменить словами «8 и 13»;</w:t>
      </w:r>
    </w:p>
    <w:p>
      <w:pPr>
        <w:pStyle w:val="Normal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  <w:t>2) в части 5 статьи 5 слова «квалификационной комиссии при адвокатской палате» заменить словами «квалификационной комиссии адвокатской палаты».</w:t>
      </w:r>
    </w:p>
    <w:p>
      <w:pPr>
        <w:pStyle w:val="Normal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ind w:firstLine="709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color w:val="000000"/>
          <w:szCs w:val="28"/>
        </w:rPr>
        <w:t>Статья 3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нести в статью 8 Закона  Новосибирской  области  от  6  июля  2018 года № 275-О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 (с изменениями, внесенными Законами Новосибирской области от 14 июля 2020 года № 498-ОЗ, от 10 ноября 2020 года № 20-ОЗ, от 7 апреля 2022 года № 182-ОЗ, от 15 декабря 2022 года № 304-ОЗ) изменение, дополнив часть 2 после слов «пунктами 5 – 8» словами «и 9.2».</w:t>
      </w:r>
    </w:p>
    <w:p>
      <w:pPr>
        <w:pStyle w:val="Normal"/>
        <w:autoSpaceDE w:val="false"/>
        <w:spacing w:lineRule="exact" w:line="380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lineRule="exact" w:line="38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widowControl w:val="false"/>
        <w:autoSpaceDE w:val="false"/>
        <w:spacing w:lineRule="exact" w:line="380"/>
        <w:ind w:firstLine="709"/>
        <w:jc w:val="both"/>
        <w:rPr/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jc w:val="both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spacing w:lineRule="exact" w:line="380"/>
        <w:jc w:val="both"/>
        <w:rPr/>
      </w:pPr>
      <w:r>
        <w:rPr>
          <w:szCs w:val="28"/>
        </w:rPr>
        <w:t>Новосибирской области</w:t>
        <w:tab/>
        <w:tab/>
        <w:tab/>
        <w:tab/>
        <w:tab/>
        <w:tab/>
        <w:t xml:space="preserve">          А.А. Травников</w:t>
      </w:r>
    </w:p>
    <w:p>
      <w:pPr>
        <w:pStyle w:val="Normal"/>
        <w:spacing w:lineRule="exact" w:line="3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80"/>
        <w:jc w:val="both"/>
        <w:rPr>
          <w:szCs w:val="28"/>
        </w:rPr>
      </w:pPr>
      <w:r>
        <w:rPr>
          <w:szCs w:val="28"/>
        </w:rPr>
        <w:t>г. Новосибирск</w:t>
      </w:r>
    </w:p>
    <w:p>
      <w:pPr>
        <w:pStyle w:val="Normal"/>
        <w:spacing w:lineRule="exact" w:line="380"/>
        <w:jc w:val="both"/>
        <w:rPr>
          <w:szCs w:val="28"/>
        </w:rPr>
      </w:pPr>
      <w:r>
        <w:rPr>
          <w:szCs w:val="28"/>
        </w:rPr>
        <w:t>«___» ___________ 2024 г.</w:t>
      </w:r>
    </w:p>
    <w:p>
      <w:pPr>
        <w:pStyle w:val="Normal"/>
        <w:spacing w:lineRule="exact" w:line="38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______ – ОЗ</w:t>
      </w:r>
      <w:bookmarkStart w:id="0" w:name="P94"/>
      <w:bookmarkStart w:id="1" w:name="P75"/>
      <w:bookmarkStart w:id="2" w:name="P44"/>
      <w:bookmarkStart w:id="3" w:name="P41"/>
      <w:bookmarkStart w:id="4" w:name="P35"/>
      <w:bookmarkStart w:id="5" w:name="P32"/>
      <w:bookmarkStart w:id="6" w:name="P30"/>
      <w:bookmarkEnd w:id="0"/>
      <w:bookmarkEnd w:id="1"/>
      <w:bookmarkEnd w:id="2"/>
      <w:bookmarkEnd w:id="3"/>
      <w:bookmarkEnd w:id="4"/>
      <w:bookmarkEnd w:id="5"/>
      <w:bookmarkEnd w:id="6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5:23:00Z</dcterms:created>
  <dc:creator>User</dc:creator>
  <dc:description/>
  <cp:keywords/>
  <dc:language>en-US</dc:language>
  <cp:lastModifiedBy>511</cp:lastModifiedBy>
  <cp:lastPrinted>2023-10-16T16:16:00Z</cp:lastPrinted>
  <dcterms:modified xsi:type="dcterms:W3CDTF">2024-05-29T08:47:00Z</dcterms:modified>
  <cp:revision>25</cp:revision>
  <dc:subject/>
  <dc:title/>
</cp:coreProperties>
</file>